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6, 2008</w:t>
      </w:r>
    </w:p>
    <w:p>
      <w:pPr>
        <w:pStyle w:val="Normal"/>
        <w:jc w:val="center"/>
        <w:rPr/>
      </w:pPr>
      <w:r>
        <w:rPr>
          <w:i/>
        </w:rPr>
        <w:t>Multiple Intelligence in the Classroom</w:t>
      </w:r>
      <w:r>
        <w:rPr/>
        <w:t>: Chapter 11</w:t>
      </w:r>
    </w:p>
    <w:p>
      <w:pPr>
        <w:pStyle w:val="Normal"/>
        <w:jc w:val="center"/>
        <w:rPr/>
      </w:pPr>
      <w:r>
        <w:rPr/>
      </w:r>
    </w:p>
    <w:p>
      <w:pPr>
        <w:pStyle w:val="Normal"/>
        <w:rPr/>
      </w:pPr>
      <w:r>
        <w:rPr/>
        <w:t>Abstract</w:t>
      </w:r>
    </w:p>
    <w:p>
      <w:pPr>
        <w:pStyle w:val="Normal"/>
        <w:rPr/>
      </w:pPr>
      <w:r>
        <w:rPr/>
        <w:tab/>
        <w:t xml:space="preserve">This chapter discusses how MI theory provides a growth paradigm for assisting special-needs-students. Teachers using MI theory can begin to perceive students with special needs as whole persons with strengths in many different intelligence areas. Learning disabilities may occur in all eight intelligences. These disabilities may include: dyslexia as linguistic deficit, dyscalculia as logical-mathematical deficit, prosopagnosia or difficulties recognizing faces and is a spatial deficit, ideomotor dyspraxias a bodily-kinesthetic deficit, and there are also deficits for each of the remaining intelligences. Some people with special needs are exceptionally gifted in one or more of the eight multiple intelligences, and those who lack one MI can find a way to learn through the remaining seven that are still intact. “Self-fulfilling prophecy” suggests the ways in which educators view a student can have a subtle, but significant effect on the quality of teaching the student receives. Teachers and administrators need to be “MI strength detectives” in the lives of students with difficulties at school, so students can benefit from the use of their developed intelligence. Special-needs students can learn to use an alternative symbol system in an unimpaired intelligence or alternative technology. Individualized Educational Programs (IEPs) can sometimes neglect developed intelligences in students, while concentrating on the weakest. When MI is implemented on a large scale in both the regular and special education programs in a school district, it may have the following effects: fewer referrals to special education classes, a changing role for the Special Education teacher, a greater emphasis on identifying strengths, increased self-esteem, and increased understanding and appreciation of students. </w:t>
      </w:r>
    </w:p>
    <w:p>
      <w:pPr>
        <w:pStyle w:val="Normal"/>
        <w:rPr/>
      </w:pPr>
      <w:r>
        <w:rPr/>
      </w:r>
    </w:p>
    <w:p>
      <w:pPr>
        <w:pStyle w:val="Normal"/>
        <w:rPr/>
      </w:pPr>
      <w:r>
        <w:rPr/>
        <w:t>Reflection</w:t>
      </w:r>
    </w:p>
    <w:p>
      <w:pPr>
        <w:pStyle w:val="Normal"/>
        <w:rPr/>
      </w:pPr>
      <w:r>
        <w:rPr/>
        <w:tab/>
        <w:t>I thought it was a great idea for the author to include a chapter on MI and special education. The chart focusing on high-achieving people facing personal challenges is a helpful reference for students, as well as for teachers to refer to get some inspiration. There are helpful strategies and tools for empowering intelligences in areas of difficulty, and I like how MI theory can expand to assist those with special needs. This chapter also reminds me of the chapter on savants we read in the beginning because some students may be labeled as special needs, but are actually fully developed in some types of intellig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24:00Z</dcterms:created>
  <dc:creator>Student</dc:creator>
  <dc:description/>
  <cp:keywords/>
  <dc:language>en-US</dc:language>
  <cp:lastModifiedBy>Student</cp:lastModifiedBy>
  <dcterms:modified xsi:type="dcterms:W3CDTF">2008-04-03T03:24:00Z</dcterms:modified>
  <cp:revision>2</cp:revision>
  <dc:subject/>
  <dc:title>Maria Minor</dc:title>
</cp:coreProperties>
</file>